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柳州市鱼峰区市场监督管理局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食品安全监督抽检信息通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12</w:t>
      </w:r>
      <w:r>
        <w:rPr>
          <w:rFonts w:ascii="黑体" w:hAnsi="黑体" w:cs="黑体" w:eastAsia="黑体"/>
          <w:b/>
          <w:sz w:val="44"/>
          <w:szCs w:val="44"/>
        </w:rPr>
        <w:t>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我局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sz w:val="32"/>
          <w:szCs w:val="32"/>
        </w:rPr>
        <w:t>监督抽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批次样品，抽样检验项目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检测项目见附件。根据食品安全国家标准，个别项目不合格，其产品即判定为不合格产品。具体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抽检总体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抽检样品遵循随机抽样原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食用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核查处置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安全消费提示：消费者应当在正规可靠渠道购买所需食品并保存相应购物凭证，要看清外包装上的相关标识，如生产日期、保质期、生产者名称和地址、成分或配料表、食品生产许可证编号等标识是否齐全并符合法律法规的规定。不要购买无厂名、厂址、生产日期和保质期的产品，不要购买超过保质期的产品，不要购买公布的不合格产品。欢迎广大消费者积极参与食品安全监督，关注食品安全抽检信息公布，如在市场上发现本次公布信息中所涉的不合格食品，请及时拨打当地投诉举报电话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检验项目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市场监督管理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特别声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：食品安全监督抽检是以发现问题为导向，以排查风险为目的，组织的食品抽样检验活动，不代表该类食品的整体质量安全状况，仅是对抽检批次食品的监督行为；此通告目的在于食品安全监管和接受社会监督，禁止他人断章取义、随意删减，可整版转载采用。</w:t>
      </w:r>
    </w:p>
    <w:sectPr>
      <w:type w:val="nextPage"/>
      <w:pgSz w:w="11906" w:h="16838"/>
      <w:pgMar w:left="1588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8:00Z</dcterms:created>
  <dc:creator>微软用户</dc:creator>
  <dc:description/>
  <dc:language>en-US</dc:language>
  <cp:lastModifiedBy>赵盈</cp:lastModifiedBy>
  <cp:lastPrinted>2019-10-23T08:50:00Z</cp:lastPrinted>
  <dcterms:modified xsi:type="dcterms:W3CDTF">2025-12-08T01:40:44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0F6A77194754B9238FE80953660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Y4YjFiOWM5MTJiMjIzZTRhMjAzZWViYTY1NTM5MTUiLCJ1c2VySWQiOiIxNzIyNzQxMDE0In0=</vt:lpwstr>
  </property>
  <property fmtid="{D5CDD505-2E9C-101B-9397-08002B2CF9AE}" pid="5" name="commondata">
    <vt:lpwstr>commondata</vt:lpwstr>
  </property>
</Properties>
</file>