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spacing w:lineRule="exact" w:line="280"/>
        <w:jc w:val="center"/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color w:val="00000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  <w:t>第三届广西壮族自治区服务业品牌申报目录</w:t>
      </w:r>
    </w:p>
    <w:p>
      <w:pPr>
        <w:pStyle w:val="Normal"/>
        <w:spacing w:lineRule="exact" w:line="280"/>
        <w:jc w:val="center"/>
        <w:rPr>
          <w:rFonts w:ascii="方正小标宋_GBK;Arial Unicode MS" w:hAnsi="方正小标宋_GBK;Arial Unicode MS" w:eastAsia="方正小标宋_GBK;Arial Unicode MS"/>
          <w:color w:val="000000"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color w:val="000000"/>
          <w:sz w:val="40"/>
          <w:szCs w:val="40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003"/>
        <w:gridCol w:w="1868"/>
        <w:gridCol w:w="5415"/>
        <w:gridCol w:w="1092"/>
      </w:tblGrid>
      <w:tr>
        <w:trPr>
          <w:tblHeader w:val="true"/>
          <w:trHeight w:val="5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服务行业类别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服务名称</w:t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申报门槛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自治区主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部门</w:t>
            </w:r>
          </w:p>
        </w:tc>
      </w:tr>
      <w:tr>
        <w:trPr>
          <w:trHeight w:val="567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现代物流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综合型物流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A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级以上物流企业（含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A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）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或自治区物流统计样本企业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标准：上一年度物流营业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，自有或租赁期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以上的货车数量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辆以上，自有或租赁期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以上的仓库面积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平方米以上。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自治区发改委</w:t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仓储型物流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A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级以上物流企业（含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A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）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或自治区物流统计样本企业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标准：上一年度仓储营业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，自有或租赁期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以上的货车数量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辆以上，自有或租赁期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以上的仓库面积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平方米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运输型物流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A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级以上物流企业（含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A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）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或自治区物流统计样本企业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标准：上一年度货运营业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，自有或租赁期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以上的货车数量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8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辆以上（或总载重量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4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吨以上）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技术服务型物流企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或自治区物流统计样本企业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标准：上一年度物流技术业务营业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，有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内物流业务总值超过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的成功服务案例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商贸流通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批发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或商务部统计样本企业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标准：上一年度商品销售总额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（含），同时年末从业人员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人以上。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自治区商务厅</w:t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零售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或商务部统计样本企业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标准：上一年度商品销售总额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，同时年末从业人员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人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餐饮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或商务部统计样本企业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标准：上一年度营业总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，同时年末从业人员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人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会展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会展基础设施企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展会场馆面积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平米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展会策划、组织、服务、装修企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参加过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次以上展会（市级以上）且至少一次国家级或国际展会，上一年度营业额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服务外包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承接信息技术、业务流程、知识流程等外包业务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服务外包营业额达到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人民币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家政服务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母婴护理、养老护理、保洁、小时工等家政服务企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商务部统计样本企业，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家政服务营业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冷链物流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冷链物流业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或自治区物流统计样本企业。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限额以上企业标准：上一年度营业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，自有或租赁期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以上的车辆数量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辆以上，自有或租赁期在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以上的冷库面积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平方米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信息服务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电子信息技术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从事信息技术服务的单位年主营业务收入达到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自治区工信委</w:t>
            </w:r>
          </w:p>
        </w:tc>
      </w:tr>
      <w:tr>
        <w:trPr>
          <w:trHeight w:val="62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金融服务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小额贷款公司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度监管评级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级以上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自治区金融办</w:t>
            </w:r>
          </w:p>
        </w:tc>
      </w:tr>
      <w:tr>
        <w:trPr>
          <w:trHeight w:val="624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科技服务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技术转移服务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无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自治区科技厅</w:t>
            </w:r>
          </w:p>
        </w:tc>
      </w:tr>
      <w:tr>
        <w:trPr>
          <w:trHeight w:val="62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创业孵化服务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无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知识产权服务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无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科技咨询服务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无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科学技术普及服务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无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检验检测服务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获得国家或省级资质认定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以上，且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检验检测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的检验检测机构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自治区质监局</w:t>
            </w:r>
          </w:p>
        </w:tc>
      </w:tr>
      <w:tr>
        <w:trPr>
          <w:trHeight w:val="624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旅游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景区类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五重大投诉及舆论负面信息；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  <w:t>2.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未发生重特大安全生产责任事故；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br/>
              <w:t>3.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未被相关行政主管部门进行行政处罚。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自治区旅发委</w:t>
            </w:r>
          </w:p>
        </w:tc>
      </w:tr>
      <w:tr>
        <w:trPr>
          <w:trHeight w:val="62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饭店类</w:t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乡村旅游类</w:t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旅游服务商类</w:t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．文化产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新闻出版业（出版类）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获中央精神文明建设“五个一工程”奖、中国出版政府奖、中华优秀出版物奖、广西精神文明建设“五个一工程”奖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自治区文化厅</w:t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新闻出版业（印刷类）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国家印刷复制示范企业、绿色印刷企业；年产值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广播影视业（电影放映类）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厅、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座以上、放映设备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K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以上、票房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元以上；观众满意度达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85%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以上；及时足额上缴电影专项资金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广播影视业（广电网络类）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营业收入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亿元以上，用户数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万户以上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文化艺术业（文化艺术服务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文艺创作、文艺表演、图书馆服务、博物馆服务、群众文化服务、文化艺术培训、文化经纪代理等）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另行设置。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娱乐业（文化休闲娱乐服务：互联网上网服务营业场所、文化娱乐场所）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获评广西互联网上网服务营业场所转型升级“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星级”；获评广西文化娱乐场所转型升级“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星级”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cs="宋体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05-14T02:3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